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719510790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838950037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